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40" w:hanging="0"/>
        <w:outlineLvl w:val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УТВЕРЖДАЮ                  </w:t>
        <w:tab/>
        <w:tab/>
        <w:tab/>
        <w:tab/>
        <w:t xml:space="preserve">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ab/>
        <w:tab/>
        <w:tab/>
        <w:t xml:space="preserve">  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совано 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720" w:hanging="0"/>
        <w:outlineLvl w:val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eastAsia="ru-RU"/>
        </w:rPr>
        <w:t xml:space="preserve">Директор МП Столовая № 6 НГО       </w:t>
        <w:tab/>
        <w:tab/>
        <w:t xml:space="preserve">            Директор </w:t>
      </w:r>
      <w:r>
        <w:rPr>
          <w:rFonts w:cs="Times New Roman" w:ascii="Times New Roman" w:hAnsi="Times New Roman"/>
          <w:position w:val="2"/>
          <w:sz w:val="24"/>
        </w:rPr>
        <w:t xml:space="preserve">   МБОУ СОШ с. Конево</w:t>
      </w:r>
    </w:p>
    <w:p>
      <w:pPr>
        <w:pStyle w:val="Normal"/>
        <w:spacing w:lineRule="auto" w:line="240" w:before="0" w:after="0"/>
        <w:ind w:left="-720" w:hanging="720"/>
        <w:rPr>
          <w:rFonts w:ascii="Times New Roman" w:hAnsi="Times New Roman" w:cs="Times New Roman"/>
          <w:position w:val="2"/>
          <w:sz w:val="24"/>
        </w:rPr>
      </w:pPr>
      <w:r>
        <w:rPr>
          <w:position w:val="2"/>
          <w:sz w:val="24"/>
        </w:rPr>
        <w:t xml:space="preserve">              </w:t>
      </w:r>
      <w:r>
        <w:rPr>
          <w:position w:val="2"/>
          <w:sz w:val="24"/>
        </w:rPr>
        <w:t xml:space="preserve">Каленюк Л.А._________________    </w:t>
        <w:tab/>
        <w:tab/>
        <w:tab/>
        <w:t>Орлова Л. В.</w:t>
      </w:r>
      <w:r>
        <w:rPr>
          <w:rFonts w:cs="Times New Roman" w:ascii="Times New Roman" w:hAnsi="Times New Roman"/>
          <w:sz w:val="24"/>
          <w:szCs w:val="20"/>
          <w:lang w:eastAsia="ru-RU"/>
        </w:rPr>
        <w:t>__________________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«__»   сентября    </w:t>
      </w:r>
      <w:r>
        <w:rPr>
          <w:rFonts w:cs="Times New Roman" w:ascii="Times New Roman" w:hAnsi="Times New Roman"/>
          <w:sz w:val="20"/>
          <w:szCs w:val="20"/>
          <w:lang w:eastAsia="ru-RU"/>
        </w:rPr>
        <w:t>2021г</w:t>
      </w:r>
      <w:r>
        <w:rPr>
          <w:rFonts w:cs="Times New Roman" w:ascii="Times New Roman" w:hAnsi="Times New Roman"/>
          <w:sz w:val="24"/>
          <w:szCs w:val="20"/>
          <w:lang w:eastAsia="ru-RU"/>
        </w:rPr>
        <w:tab/>
        <w:tab/>
        <w:tab/>
        <w:t xml:space="preserve">                        «________»________________</w:t>
      </w:r>
      <w:r>
        <w:rPr>
          <w:rFonts w:cs="Times New Roman" w:ascii="Times New Roman" w:hAnsi="Times New Roman"/>
          <w:sz w:val="20"/>
          <w:szCs w:val="20"/>
          <w:lang w:eastAsia="ru-RU"/>
        </w:rPr>
        <w:t>2021г</w:t>
      </w:r>
      <w:r>
        <w:rPr>
          <w:rFonts w:cs="Times New Roman" w:ascii="Times New Roman" w:hAnsi="Times New Roman"/>
          <w:sz w:val="24"/>
          <w:szCs w:val="20"/>
          <w:lang w:eastAsia="ru-RU"/>
        </w:rPr>
        <w:t xml:space="preserve"> </w:t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ПРИМЕРНОЕ 10 дневное МЕНЮ для учащихся 5-11 классов завтраки и обеды (Осень)</w:t>
      </w:r>
    </w:p>
    <w:tbl>
      <w:tblPr>
        <w:tblW w:w="11160" w:type="dxa"/>
        <w:jc w:val="left"/>
        <w:tblInd w:w="-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40"/>
        <w:gridCol w:w="3000"/>
        <w:gridCol w:w="960"/>
        <w:gridCol w:w="600"/>
        <w:gridCol w:w="600"/>
        <w:gridCol w:w="720"/>
        <w:gridCol w:w="720"/>
        <w:gridCol w:w="660"/>
        <w:gridCol w:w="534"/>
        <w:gridCol w:w="726"/>
        <w:gridCol w:w="840"/>
      </w:tblGrid>
      <w:tr>
        <w:trPr>
          <w:trHeight w:val="299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сборнику рецептур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Наименование блюд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ход</w:t>
            </w:r>
          </w:p>
        </w:tc>
        <w:tc>
          <w:tcPr>
            <w:tcW w:w="4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lang w:eastAsia="ru-RU"/>
              </w:rPr>
              <w:t>Химический соста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бел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жи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углев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ru-RU"/>
              </w:rPr>
              <w:t>C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ru-RU"/>
              </w:rPr>
              <w:t>M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ru-RU"/>
              </w:rPr>
              <w:t>F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Витамин 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Эн.цен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(Ккал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9966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9966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9966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9966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1 де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Завтра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3/9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Бутерброд с сыр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/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7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,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6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Биточки мясн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8,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4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аша гречне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5,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5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Напиток из шиповн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  ржан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0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87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7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7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0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44,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Обе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62/9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Салат из св. капус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,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8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Суп картофельный с бобовыми с мяс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/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4,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3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лов из мяса (свинина или говядин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2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5,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8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Компот из с\фрукт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 ржаной и  пшеничный вит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/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,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0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98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45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0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74,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1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3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585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32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8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43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718,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2 де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Завтра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/0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Салат картофельный с зеленым горошк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2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аша молочная рисовая с масл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/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5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Выпечка (слойка с творог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4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5,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2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акао с молок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пшеничный вит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,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80008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800080"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80008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800080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47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8,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,8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38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обе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1/9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Бутерброд с масл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/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Щи из св.капусты с мясом и сметан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/5/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,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4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оджарка из свини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2,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3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Макароны отварн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5,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70/772/9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омпот из св.фрук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 ржаной и  пшеничный вит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/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3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1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6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0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5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980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2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4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63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9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,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81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3 де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Завтра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Винегрет овощн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Тефтели рыбн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2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артофельное пюр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,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5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Чай с сахаром и лимон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/15/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,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 ржаной и  пшеничный вит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/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3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7,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12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57,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обе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Йогу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ш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2/9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Суп пюре картофельный с мясом и  гренкам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/5/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6,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2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аша молочная пшенная с масл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/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,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5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Выпечка (Ватрушка с творог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,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/0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исель витаминизирован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 ржаной и  пшеничный вит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/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,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9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75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ru-RU"/>
              </w:rPr>
              <w:t>88,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4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1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74,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3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3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82,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ru-RU"/>
              </w:rPr>
              <w:t>200,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8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8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532,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4 де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Завтра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тт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Нарезка (Огурцы свежие или солен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9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Кура отварна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3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1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Рагу овощно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4,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/0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исель витаминизирован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 ржаной и  пшеничный вит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/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3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5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65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7,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3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6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93,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обед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тт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Яйцо отварное с кукурузой консервированн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,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Борщ из св. капусты  с курой и сметан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/10/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,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8/9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отлета кури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1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4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аша гречне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5,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5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Чай с сахаром и лимон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/15/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,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 ржаной и  пшеничный вит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/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,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97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78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95,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5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8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62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25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2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2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589,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5 де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Завтрак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ru-RU"/>
              </w:rPr>
              <w:t>1/0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Морковь с изюмом или кураг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,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2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Тефтели мясные с масл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/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1,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3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Макароны отварн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5,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5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Чай с сахар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/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 ржаной и  пшеничный вит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/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3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5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1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25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45,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обед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71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Винегрет овощн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9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Рассольник Ленинградский с мясом и сметаной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/5/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,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4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Биточки рыбн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,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3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Рис отварн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3,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2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Кофейный напиток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 ржаной и  пшеничный вит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/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,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9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4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71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8,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2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04,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4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7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6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96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21,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0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4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749,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6 день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Завтрак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/9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Бутерброд с масл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/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3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лов из  мяса (свинина, говядин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2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5,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5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Чай с сахар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/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  ржан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1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9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76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4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45,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обе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Салат из св.капусты с яблок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Борщ из св. капусты с мясом и сметан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/5/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,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4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Поджарка из свинины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2,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4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аша гречне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5,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5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Напиток из шиповн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 ржаной и  пшеничный вит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/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,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0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87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6,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24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93,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1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76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92,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9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39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638,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7де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Завтра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исломолочный продукт (Йогур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ш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2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Каша молочная пшенная с масл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/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,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5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Выпечка (Слойка с творогом или лакомк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9,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82/0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исель витаминизирован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 ржаной и  пшеничный вит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/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3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2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36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4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3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73,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обед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/0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Салат картофельный с зеленым горошк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8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рыбными консерв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2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Тефтели рыбн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3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Макароны отварн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5,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5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Чай с сахар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/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 ржаной и  пшеничный вит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/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,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2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46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9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60,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6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83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4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7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834,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8де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Завтрак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Яйцо отварно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ш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3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Тефтели с рис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2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артофельное пюр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,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5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Чай с сахар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/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 ржаной и  пшеничный вит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/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3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97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3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5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6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56,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обед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3/9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Бутерброд с маслом и сыр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/20/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5,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8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Суп картофельный с бобовыми с мяс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/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2,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/0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аша молочная Дружба с масл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/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2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акао с молок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 ржаной и  пшеничный вит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/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3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6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4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25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1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4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1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86,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8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2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22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85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7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642,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9 де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Завтрак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Тт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Салат из св.овощей( или огурцы или помидор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64/0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лбаски витаминные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1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3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Рис отварн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3,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5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Напиток из шиповн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ржаной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шеничный  вит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/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3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5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74,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7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9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83,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обе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Винегрет овощн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8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Рассольник «Домашний» с курой и сметан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/10/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,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9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Кура отварна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4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апуста св. туше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3,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тт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Напиток витаминизированный (или компо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 ржаной и  пшеничный вит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/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,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29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1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80,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8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14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6,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1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5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664,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10 де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Завтрак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/0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Салат  «Здоровье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2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4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отлета рыб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,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9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Макароны отварн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5,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2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офейный напи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 ржаной и  пшеничный вит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/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3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4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45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3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705,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обед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тт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Нарезка (Свежий огурец или солены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Суп-лапша домашняя с мяс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/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,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8/9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отлета кури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1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2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артофельное пюр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,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8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Компот из кураг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 ржаной и  пшеничный вит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/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,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4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76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85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67,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8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3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21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68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572,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втра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80008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800080"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8"/>
                <w:szCs w:val="18"/>
                <w:lang w:eastAsia="ru-RU"/>
              </w:rPr>
              <w:t>262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cs="Times New Roman"/>
                <w:b/>
                <w:b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8"/>
                <w:szCs w:val="18"/>
                <w:lang w:eastAsia="ru-RU"/>
              </w:rPr>
              <w:t>310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8"/>
                <w:szCs w:val="18"/>
                <w:lang w:eastAsia="ru-RU"/>
              </w:rPr>
              <w:t>99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8"/>
                <w:szCs w:val="18"/>
                <w:lang w:eastAsia="ru-RU"/>
              </w:rPr>
              <w:t>1586,5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8"/>
                <w:szCs w:val="18"/>
                <w:lang w:eastAsia="ru-RU"/>
              </w:rPr>
              <w:t>890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4"/>
                <w:szCs w:val="14"/>
                <w:lang w:eastAsia="ru-RU"/>
              </w:rPr>
              <w:t>100,9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8"/>
                <w:szCs w:val="18"/>
                <w:lang w:eastAsia="ru-RU"/>
              </w:rPr>
              <w:t>337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8"/>
                <w:szCs w:val="18"/>
                <w:lang w:eastAsia="ru-RU"/>
              </w:rPr>
              <w:t>7343,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80008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800080"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8"/>
                <w:szCs w:val="18"/>
                <w:lang w:eastAsia="ru-RU"/>
              </w:rPr>
              <w:t>356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8"/>
                <w:szCs w:val="18"/>
                <w:lang w:eastAsia="ru-RU"/>
              </w:rPr>
              <w:t>37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8"/>
                <w:szCs w:val="18"/>
                <w:lang w:eastAsia="ru-RU"/>
              </w:rPr>
              <w:t>1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8"/>
                <w:szCs w:val="18"/>
                <w:lang w:eastAsia="ru-RU"/>
              </w:rPr>
              <w:t>2269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8"/>
                <w:szCs w:val="18"/>
                <w:lang w:eastAsia="ru-RU"/>
              </w:rPr>
              <w:t>2072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4"/>
                <w:szCs w:val="14"/>
                <w:lang w:eastAsia="ru-RU"/>
              </w:rPr>
              <w:t>132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8"/>
                <w:szCs w:val="18"/>
                <w:lang w:eastAsia="ru-RU"/>
              </w:rPr>
              <w:t>347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8"/>
                <w:szCs w:val="18"/>
                <w:lang w:eastAsia="ru-RU"/>
              </w:rPr>
              <w:t>9561,9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/Допускается замена одного вида пищевой продукции, блюд и кулинарных изделий на иные, с согласованием директора предприяти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чёт пищевой и энергетической ценности дл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зных возрастных групп учащихся общеобразовательных учреждений</w:t>
      </w:r>
    </w:p>
    <w:tbl>
      <w:tblPr>
        <w:tblW w:w="11340" w:type="dxa"/>
        <w:jc w:val="left"/>
        <w:tblInd w:w="-1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200"/>
        <w:gridCol w:w="1320"/>
        <w:gridCol w:w="1320"/>
        <w:gridCol w:w="1680"/>
        <w:gridCol w:w="240"/>
        <w:gridCol w:w="1920"/>
        <w:gridCol w:w="1921"/>
      </w:tblGrid>
      <w:tr>
        <w:trPr/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утриен</w:t>
            </w:r>
          </w:p>
        </w:tc>
        <w:tc>
          <w:tcPr>
            <w:tcW w:w="9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 детей, содержание в рационе, %удовлетворения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/за счет завтраков20-25% и обедов 30-35%/ потребности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ой и энергетической ценности</w:t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разовое питание (завтрау + обед)  (10дней)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бед (10 дней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втрак (10дней)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60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5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к (г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/5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/3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1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/19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1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 (г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/5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/3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8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/19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66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 (г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/2178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/1340,5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/83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7</w:t>
            </w:r>
          </w:p>
        </w:tc>
      </w:tr>
      <w:tr>
        <w:trPr>
          <w:trHeight w:val="126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Кка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96/153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9/94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1,9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/587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3,1</w:t>
            </w:r>
          </w:p>
        </w:tc>
      </w:tr>
      <w:tr>
        <w:trPr>
          <w:trHeight w:val="87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 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/3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/2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/15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ые среднесуточные наборы пищевых продуктов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том числе используемых для приготовления блюд и напитков</w:t>
      </w:r>
    </w:p>
    <w:p>
      <w:pPr>
        <w:pStyle w:val="Normal"/>
        <w:spacing w:before="0" w:after="0"/>
        <w:jc w:val="center"/>
        <w:rPr/>
      </w:pPr>
      <w:r>
        <w:rPr/>
        <w:t>для обучающихся общеобразовательных учреждений.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1440"/>
        <w:gridCol w:w="1440"/>
        <w:gridCol w:w="1440"/>
      </w:tblGrid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тов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дуктов в зависимости от возраста обучающихся (в г, мл, нетто)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трак 20-25%от суточной нормы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лет и старш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30-35% от суточной нормы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лет  и старше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ржан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пшени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-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ы, бобов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ные изде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-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-4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-6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(свежие, мороженные, консервированные ),в т.ч. томат-пюре, зел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-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 свеж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4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-6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фрукты, в т.ч. шипов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-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и плодовоовощные, напитки витаминизированные, в т.ч. инстант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1 к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-1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-2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продукты(печень, язык, сердц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(цыплята-бройлеры потрошеные -1 ка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-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-1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(филе),в т.ч. филе слабо или малосоле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-1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-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8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-12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молочная пищевая продук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 (5-9% м.д.ж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-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-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-1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растите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-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-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,шт/                                        г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ха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&lt;**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-1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-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-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-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-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-0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йный напи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-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-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жжи хлебопекар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-0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-1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пищевая поваренная йодирова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-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8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П Столовая № 6 НГО                                   Каленюк Л.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680" w:right="851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0:12:00Z</dcterms:created>
  <dc:creator>Admin</dc:creator>
  <dc:description/>
  <cp:keywords/>
  <dc:language>en-US</dc:language>
  <cp:lastModifiedBy>Admin</cp:lastModifiedBy>
  <cp:lastPrinted>2021-08-23T10:15:00Z</cp:lastPrinted>
  <dcterms:modified xsi:type="dcterms:W3CDTF">2021-08-23T04:16:00Z</dcterms:modified>
  <cp:revision>162</cp:revision>
  <dc:subject/>
  <dc:title/>
</cp:coreProperties>
</file>